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642100" cy="9525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89915" cy="5905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MINISTERO DELL'ISTRUZIONE DELL'UNIVERSITA' E DELLA RICERC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TITUTO COMPRENSIVO COLLEFERRO 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Via Don Bosco n.2 - 00034 COLLEFERRO (RM) - Distretto 38 - Tel/Fax 06/97304062 - C.F. 95037040581 – C.M. RMIC8DG005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e-mail  </w:t>
      </w:r>
      <w:hyperlink r:id="rId4">
        <w:r>
          <w:rPr>
            <w:rStyle w:val="InternetLink"/>
            <w:sz w:val="16"/>
            <w:szCs w:val="16"/>
          </w:rPr>
          <w:t>rmic8dg005@istruzione.it</w:t>
        </w:r>
      </w:hyperlink>
      <w:r>
        <w:rPr>
          <w:sz w:val="16"/>
          <w:szCs w:val="16"/>
        </w:rPr>
        <w:t xml:space="preserve">  – pec  </w:t>
      </w:r>
      <w:hyperlink r:id="rId5">
        <w:r>
          <w:rPr>
            <w:rStyle w:val="InternetLink"/>
            <w:sz w:val="16"/>
            <w:szCs w:val="16"/>
          </w:rPr>
          <w:t>rmic8dg005@pec.istruzione.it</w:t>
        </w:r>
      </w:hyperlink>
      <w:r>
        <w:rPr>
          <w:sz w:val="16"/>
          <w:szCs w:val="16"/>
        </w:rPr>
        <w:t xml:space="preserve"> - codice univoco ufficio </w:t>
      </w:r>
      <w:r>
        <w:rPr>
          <w:sz w:val="16"/>
          <w:szCs w:val="16"/>
          <w:u w:val="single"/>
        </w:rPr>
        <w:t>UFHV0K</w:t>
      </w:r>
    </w:p>
    <w:p>
      <w:pPr>
        <w:pStyle w:val="Normal"/>
        <w:spacing w:lineRule="atLeast" w:line="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40"/>
        <w:jc w:val="center"/>
        <w:rPr/>
      </w:pPr>
      <w:r>
        <w:rPr/>
      </w:r>
    </w:p>
    <w:p>
      <w:pPr>
        <w:pStyle w:val="Normal"/>
        <w:spacing w:lineRule="atLeast" w:line="40"/>
        <w:jc w:val="center"/>
        <w:rPr>
          <w:b/>
          <w:b/>
          <w:sz w:val="32"/>
        </w:rPr>
      </w:pPr>
      <w:r>
        <w:rPr>
          <w:b/>
          <w:sz w:val="32"/>
        </w:rPr>
        <w:t>GRIGLIA D'OSSERVAZIONE DELL’ALUNNO CON DISABILITA’</w:t>
      </w:r>
    </w:p>
    <w:p>
      <w:pPr>
        <w:pStyle w:val="Normal"/>
        <w:spacing w:lineRule="atLeast" w:line="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A) AREA SENSO-PERCETTIVA E PSICOMOTORIA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1 - Percezione visiva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2 - Percezione uditiva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3 - Percezione tattil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4 - Percezione gustativa ed olfattiva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5 - Schema corporeo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6 - Lateralità</w:t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7 - Dominanza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8 - Motricità</w:t>
      </w:r>
    </w:p>
    <w:p>
      <w:pPr>
        <w:pStyle w:val="Normal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B) COMUNICAZION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1 - Abilità linguistica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2 - Comunicazione pre-verbale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3 - Comunicazione verbale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4 - Comprensione</w:t>
        <w:tab/>
        <w:tab/>
        <w:tab/>
        <w:tab/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5 - Comportamenti stereotipati</w:t>
        <w:tab/>
        <w:tab/>
        <w:tab/>
        <w:tab/>
      </w:r>
    </w:p>
    <w:p>
      <w:pPr>
        <w:pStyle w:val="Normal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C) AREA COGNITIVA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1 - Capacità di memoria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2 - Interesse ed attenzione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3 - Lettura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4 - Grafismo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5 - Scrittura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6 - Espressione grafico-pittorica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7 - Ambito logico-matematico</w:t>
        <w:tab/>
        <w:tab/>
        <w:tab/>
        <w:tab/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8 - Orientamento spaziale</w:t>
        <w:tab/>
        <w:tab/>
        <w:tab/>
        <w:tab/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9 - Orientamento temporale</w:t>
        <w:tab/>
        <w:tab/>
        <w:tab/>
        <w:tab/>
      </w:r>
    </w:p>
    <w:p>
      <w:pPr>
        <w:pStyle w:val="Normal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D) AREA SOCIO-AFFETTIVA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1 - Autonomia personal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2 - Autonomia social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3 - Affettività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4 - Rapporto con i compagni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5 - Rapporto con gli insegnanti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6 - Gioco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40"/>
        <w:rPr>
          <w:sz w:val="24"/>
        </w:rPr>
      </w:pPr>
      <w:r>
        <w:rPr>
          <w:sz w:val="24"/>
        </w:rPr>
        <w:t>7 - Partecipazione all'attività di classe</w:t>
      </w:r>
    </w:p>
    <w:p>
      <w:pPr>
        <w:pStyle w:val="Normal"/>
        <w:spacing w:lineRule="atLeast" w:line="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32715</wp:posOffset>
                </wp:positionV>
                <wp:extent cx="661035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pt;margin-top:10.45pt;width:520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40"/>
        <w:rPr/>
      </w:pPr>
      <w:r>
        <w:rPr>
          <w:sz w:val="24"/>
          <w:szCs w:val="24"/>
        </w:rPr>
        <w:t>E) INGLESE</w:t>
      </w:r>
    </w:p>
    <w:p>
      <w:pPr>
        <w:pStyle w:val="Normal"/>
        <w:spacing w:lineRule="atLeast" w:line="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37160</wp:posOffset>
                </wp:positionV>
                <wp:extent cx="661035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pt;margin-top:10.8pt;width:520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  <w:t>F) SPAGNOLO/FRANCESE</w:t>
      </w:r>
    </w:p>
    <w:p>
      <w:pPr>
        <w:pStyle w:val="Normal"/>
        <w:spacing w:lineRule="atLeast" w:line="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139700</wp:posOffset>
                </wp:positionV>
                <wp:extent cx="661035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pt;margin-top:11pt;width:520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  <w:t>G) STORIA</w:t>
      </w:r>
    </w:p>
    <w:p>
      <w:pPr>
        <w:pStyle w:val="Normal"/>
        <w:spacing w:lineRule="atLeast" w:line="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151130</wp:posOffset>
                </wp:positionV>
                <wp:extent cx="6610350" cy="238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pt;margin-top:11.9pt;width:520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  <w:t>H) GEOGRAFIA</w:t>
      </w:r>
    </w:p>
    <w:p>
      <w:pPr>
        <w:pStyle w:val="Normal"/>
        <w:spacing w:lineRule="atLeast" w:line="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163195</wp:posOffset>
                </wp:positionV>
                <wp:extent cx="6610350" cy="238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pt;margin-top:12.85pt;width:520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  <w:t>I) SCIENZE</w: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rPr>
          <w:b/>
          <w:b/>
        </w:rPr>
      </w:pPr>
      <w:r>
        <w:rPr>
          <w:b/>
        </w:rPr>
        <w:t>LEGENDA</w:t>
      </w:r>
    </w:p>
    <w:p>
      <w:pPr>
        <w:pStyle w:val="Normal"/>
        <w:spacing w:lineRule="atLeast" w:line="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rPr/>
      </w:pPr>
      <w:r>
        <w:rPr>
          <w:b/>
        </w:rPr>
        <w:t xml:space="preserve">&lt;            =            </w:t>
      </w:r>
      <w:r>
        <w:rPr/>
        <w:t>irrilevante</w:t>
      </w:r>
    </w:p>
    <w:p>
      <w:pPr>
        <w:pStyle w:val="Normal"/>
        <w:spacing w:lineRule="atLeast" w:line="40"/>
        <w:rPr/>
      </w:pPr>
      <w:r>
        <w:rPr>
          <w:b/>
          <w:sz w:val="24"/>
        </w:rPr>
        <w:t>+</w:t>
      </w:r>
      <w:r>
        <w:rPr/>
        <w:t xml:space="preserve"> </w:t>
        <w:tab/>
        <w:t xml:space="preserve">= </w:t>
        <w:tab/>
        <w:t>sì</w:t>
      </w:r>
    </w:p>
    <w:p>
      <w:pPr>
        <w:pStyle w:val="Normal"/>
        <w:spacing w:lineRule="atLeast" w:line="40"/>
        <w:rPr/>
      </w:pPr>
      <w:r>
        <w:rPr>
          <w:b/>
          <w:sz w:val="24"/>
        </w:rPr>
        <w:t xml:space="preserve">- </w:t>
      </w:r>
      <w:r>
        <w:rPr/>
        <w:tab/>
        <w:t xml:space="preserve">= </w:t>
        <w:tab/>
        <w:t>no</w:t>
      </w:r>
    </w:p>
    <w:p>
      <w:pPr>
        <w:pStyle w:val="Normal"/>
        <w:spacing w:lineRule="atLeast" w:line="40"/>
        <w:rPr>
          <w:sz w:val="24"/>
        </w:rPr>
      </w:pPr>
      <w:r>
        <w:rPr>
          <w:b/>
          <w:sz w:val="24"/>
        </w:rPr>
        <w:t>/</w:t>
      </w:r>
      <w:r>
        <w:rPr>
          <w:sz w:val="24"/>
        </w:rPr>
        <w:t xml:space="preserve"> </w:t>
        <w:tab/>
      </w:r>
      <w:r>
        <w:rPr/>
        <w:t xml:space="preserve">= </w:t>
        <w:tab/>
        <w:t>in parte</w:t>
      </w:r>
    </w:p>
    <w:p>
      <w:pPr>
        <w:pStyle w:val="Normal"/>
        <w:spacing w:lineRule="atLeast" w:line="40"/>
        <w:rPr/>
      </w:pPr>
      <w:r>
        <w:rPr>
          <w:b/>
          <w:sz w:val="24"/>
        </w:rPr>
        <w:t xml:space="preserve">0 </w:t>
      </w:r>
      <w:r>
        <w:rPr/>
        <w:tab/>
        <w:t xml:space="preserve">= </w:t>
        <w:tab/>
        <w:t>spesso</w:t>
      </w:r>
    </w:p>
    <w:p>
      <w:pPr>
        <w:pStyle w:val="Normal"/>
        <w:spacing w:lineRule="atLeast" w:line="40"/>
        <w:rPr/>
      </w:pPr>
      <w:r>
        <w:rPr>
          <w:b/>
          <w:sz w:val="24"/>
        </w:rPr>
        <w:t>Ø</w:t>
      </w:r>
      <w:r>
        <w:rPr/>
        <w:tab/>
        <w:t xml:space="preserve">= </w:t>
        <w:tab/>
        <w:t>raramente</w:t>
      </w:r>
    </w:p>
    <w:p>
      <w:pPr>
        <w:pStyle w:val="Normal"/>
        <w:spacing w:lineRule="atLeast" w:line="40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           </w:t>
      </w:r>
      <w:r>
        <w:rPr/>
        <w:t>=             in valutazione</w:t>
      </w:r>
    </w:p>
    <w:p>
      <w:pPr>
        <w:pStyle w:val="Normal"/>
        <w:spacing w:lineRule="atLeast" w:line="40"/>
        <w:rPr/>
      </w:pPr>
      <w:r>
        <w:rPr>
          <w:b/>
          <w:sz w:val="24"/>
        </w:rPr>
        <w:t>1</w:t>
      </w:r>
      <w:r>
        <w:rPr/>
        <w:tab/>
        <w:t>=</w:t>
        <w:tab/>
        <w:t>rilevazione iniziale</w:t>
      </w:r>
    </w:p>
    <w:p>
      <w:pPr>
        <w:pStyle w:val="Normal"/>
        <w:spacing w:lineRule="atLeast" w:line="40"/>
        <w:rPr/>
      </w:pPr>
      <w:r>
        <w:rPr>
          <w:b/>
          <w:sz w:val="24"/>
        </w:rPr>
        <w:t>2</w:t>
      </w:r>
      <w:r>
        <w:rPr/>
        <w:tab/>
        <w:t>=</w:t>
        <w:tab/>
        <w:t>rilevazione intermedia</w:t>
      </w:r>
    </w:p>
    <w:p>
      <w:pPr>
        <w:pStyle w:val="Normal"/>
        <w:spacing w:lineRule="atLeast" w:line="40"/>
        <w:rPr/>
      </w:pPr>
      <w:r>
        <w:rPr>
          <w:b/>
          <w:sz w:val="24"/>
        </w:rPr>
        <w:t>3</w:t>
      </w:r>
      <w:r>
        <w:rPr/>
        <w:tab/>
        <w:t>=</w:t>
        <w:tab/>
        <w:t>rilevazione finale</w:t>
      </w:r>
      <w:r>
        <w:br w:type="page"/>
      </w:r>
    </w:p>
    <w:p>
      <w:pPr>
        <w:pStyle w:val="Normal"/>
        <w:spacing w:lineRule="atLeast" w:line="40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4"/>
        <w:gridCol w:w="284"/>
        <w:gridCol w:w="284"/>
      </w:tblGrid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A – AREA SENSO PERCETTIVA e PSICOMOTORI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A.1 PERCEZIONE VISIV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ordinazione visuo-motoria                                                                                                                                                     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eguire una linea tracciata sul pavimento</w:t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eseguire piegature, ritagli, strappi, ricalchi</w:t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filare perle</w:t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manipolare varie sostanze (colori a dita, plastilina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vvitare e svit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cezione figura sfondo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rovare oggetti uguali per colore in un insieme</w:t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rovare oggetti uguali per forma in un insieme</w:t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Trova le somiglianze nei dettagli tra più immagini</w:t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Trova differenze nei dettagli tra più oggetti</w:t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stanza percettiv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rovare, tra serie di figure geometriche tutte quelle uguali per col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rovare, tra una serie di oggetti, quelli di uguale grandez</w:t>
              <w:softHyphen/>
              <w:t>za</w:t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rovare tra una serie di oggetti quelli di uguale forma</w:t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rovare, in una serie di figure diverse, quelle uguali in un dettaglio</w:t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azioni spaziali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llegare con una linea due immagini uguali di due serie distinte</w:t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mpletare un disegno, servendosi di uno identico a specchio</w:t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ricomporre una figura divisa in parti</w:t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oscenza dei colori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ccoppia i colori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colori</w:t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enomina i colori</w:t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dentifica un colore in un rapporto ad  un oggetto</w:t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i colori nel disegno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A.2 PERCEZIONE UDITIV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i gira verso la fonte di un rum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obbalza ad un rumore improvvi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onde se chiamato per 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d occhi chiusi indica la direzione di un rum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d occhi chiusi riconosce rumori famili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rumori diver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voci famili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A.3 PERCEZIONE TATTIL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tingue:</w:t>
              <w:tab/>
              <w:t>caldo/fred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bagnato/asciu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duro/mol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iscio/ruvi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spesso/sott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pesante/legg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pieno/vuo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un oggetto chiuso in un sac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A.4 PERCEZIONE GUSTATIVA ED OLFATTIV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:</w:t>
              <w:tab/>
              <w:t>dol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ama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sal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aci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odori e profumi e li discrimi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A.5 SCHEMA CORPOREO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se stesso allo specch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coscienza del proprio cor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coscienza delle parti del proprio cor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varie parti del cor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posizioni delle varie parti del corpo:</w:t>
              <w:tab/>
              <w:t>su di s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su alt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su figu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disegni isolati delle parti del cor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struisce la figura umana scompo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A.6 LATERALITA'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Rispetto al proprio corpo riconosce:</w:t>
              <w:tab/>
              <w:t>sopra/so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davanti/diet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in alto/in bas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a sinistra/a dest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vicino/lont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A.7 DOMINANZ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con quale mano riceve un oggetto  (destra - sinistr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con quale mano prende un oggetto (destra - sinistr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con quale mano mangia  (destra - sinistr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con quale piede calcia il pallone (destro - sinistr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con quale occhio guarda nel cannocchiale (destro - sinistr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8 MOTRICITA'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lobale passiv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ossiede l'equilibrio postu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ta in equilibrio ad occhi chiusi:</w:t>
              <w:tab/>
              <w:t>a carp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sedu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in ginocch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in pie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coscienza delle varie parti del cor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Controlla il rilassamento:  </w:t>
              <w:tab/>
              <w:t>gene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segment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lobale attiv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ta seduto con appogg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ta seduto senza appogg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ammina carp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i alza in pie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esta in piedi sorreggendo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esta in piedi senza sorregger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ammina solo sulla punta dei pie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ammina correttamente sollevando i pie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le le scale:</w:t>
              <w:tab/>
              <w:t>con l'aiuto dell'adul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a carp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alternando i pie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non alternando i pie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con disinvol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ende le scale:</w:t>
              <w:tab/>
              <w:t>sempre con lo stesso piede riaccostando l'alt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alternando i pie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con disinvol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ltella su un piede s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ammina scavalcando piccoli ostaco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r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l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lta la cord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rimanere ferm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upera con agilità percorsi stabili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egue linee tracciate</w:t>
              <w:tab/>
              <w:t xml:space="preserve">camminando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orren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lateral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a passo incroci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olleva il piede stando ferm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olleva la gamba stando ferm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Saltella su una gamba sola: </w:t>
              <w:tab/>
              <w:t>sullo stesso pos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spostando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fferra una palla lanciatag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ancia una pal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le attrezzature da gio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n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fferra con tutta la m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ende gli oggetti con le dita a rastrel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ende oggetti con due d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llarga la mano e su imitazione porta il pollice in opposizione ad ogni d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uove singolarmente le dita di ogni m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socia i movimenti delle due ma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ordina i movimenti delle due ma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uota i pol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ipola la plastili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vita e avvita un tap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trapp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ccartocci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rrotol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remere con le ma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eseguire piegatu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unzecchi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ritagliare:</w:t>
              <w:tab/>
              <w:t>senza seguire una line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figure sempl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figure comple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Tiene correttamente la pen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egue incast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lora nei margi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4"/>
        <w:gridCol w:w="284"/>
        <w:gridCol w:w="284"/>
      </w:tblGrid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B – COMUNICAZION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B.1 Abilità linguistic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nazion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espira corretta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off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spi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gonfiare le guan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pegne una candela soffian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onfia pallonci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una corretta motilità della 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una corretta motilità delle labb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ticolazion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Vocalizz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a uso di lall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onuncia in modo incomprensib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onuncia in modo incomple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ete solo l'ultima parte delle par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ete correttamente le par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ltera qualche lettera delle par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ete frasi</w:t>
              <w:tab/>
              <w:t>sempl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comple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la troppo lenta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la troppo in fret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Balbet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difetti di pronunc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Quali?</w:t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caps/>
              </w:rPr>
            </w:pPr>
            <w:r>
              <w:rPr>
                <w:b/>
                <w:caps/>
              </w:rPr>
              <w:t>B.2 Comunicazione pre-verbal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gesto e mimica facciale</w:t>
              <w:tab/>
              <w:t>stereotip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ritu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cenni di assenso e/o di din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orride con le labb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orride con tutto il vi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a comprendere ciò che vuole:</w:t>
              <w:tab/>
              <w:t>col movime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lo sguar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altre mod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a comprendere i propri bisog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rimere emo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rime simpatie/antipati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B.3 Comunicazione verbal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etta il coman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rime ad alta voce ciò che effettua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rime ciò che constata e capis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omanda quello che deside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mita suoni fondamentali:</w:t>
              <w:tab/>
              <w:t>spontanea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 xml:space="preserve">               su richie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mita o ripete le sillabe:</w:t>
              <w:tab/>
              <w:t xml:space="preserve">               spontanea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 xml:space="preserve">               su richie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enomina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enomina illustrazioni di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enomina oggetti descritti secondo l'u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parole fra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la parola: (sì - n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il ver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ormula frasi sempl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ormula frasi complesse: soggetto/predicato/compleme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ormula frasi coniugando i verb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appropriatamente  congiunzioni:</w:t>
              <w:tab/>
              <w:t>coordinat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subordinat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acconta una storia su un'immagi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espressioni dialett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ossiede un vocabolario, rispetto l'età:</w:t>
              <w:tab/>
              <w:t>pov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suffici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ric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B.4 COMPORTAMENTI STEREOTIPATI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Vocalizza ripetitiva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ete la domand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Nella risposte ripete 2 o più volte l'ultima paro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ete sempre le stesse par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Quando parla muove gli occhi in senso rotatorio o in al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Quando parla muove ripetutamente il capo:</w:t>
              <w:tab/>
              <w:tab/>
              <w:t>dall'alto in bas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da un lato all'alt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Quando legge balbet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caso di difficoltà tende ad url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caso di difficoltà non riesce a parlare (es. emette suoni rochi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  <w:t>B.5 Comprension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il significato di parole corr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ordini:</w:t>
              <w:tab/>
              <w:t>che richiedono esecuzione di 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he richiedono riconoscimento di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he richiedono riconoscimento di relazioni:</w:t>
              <w:tab/>
              <w:t>spazi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tempor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spazio-tempor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domand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apprezzam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la narrazioni di:</w:t>
              <w:tab/>
              <w:t>un avvenime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una stor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4"/>
        <w:gridCol w:w="284"/>
        <w:gridCol w:w="284"/>
      </w:tblGrid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 - AREA COGNITIV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C.1 Capacità di memori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rda immagi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rda su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rda simbo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dentifica la figura manc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ete numeri sempl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ete sostantiv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ete fra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assume un breve racco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rda a breve termi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rda a lungo termi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rda 2-3-4 parole dopo averle udi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rda la disposizione spaziale degli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Ricorda un racconto e </w:t>
              <w:tab/>
              <w:t>sa ripeterlo in modo incomplet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scambia il ruolo dei personagg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ambia il senso del racco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C.2 Interesse ed Attenzion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Orienta lo sguardo ed i movimenti verso uno stim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ifesta interesse:</w:t>
              <w:tab/>
              <w:t>per un oggetto propos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per un movimento propos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per un'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i muove spontaneamente verso una fonte d'intere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esce a compiere uno sforzo in una situazione che ha destato interesse:  per meno di 5 minu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 xml:space="preserve">    per più di 5 minu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ipola oggetti propos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mita passivamente azioni propos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tecipa ad attività organizz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ambia spesso e rapidamente attiv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Occorre di incoraggiamento cost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orta a termine ciò che ha inizi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trugge il lavoro fin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' soddisfatto del lavoro fin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ersevera nell'applic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C.3 Lettur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terpreta figure sempl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terpreta figure comple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parti nelle figu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lettere dell'alfabeto:</w:t>
              <w:tab/>
              <w:t>tut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alcune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in stampatel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in cors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egge cif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egge simbo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Legge parole </w:t>
              <w:tab/>
              <w:tab/>
              <w:t>monosillab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bisillab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polisillab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on digramm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egge sillaban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egge corretta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egge rispettando la punteggia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egge e comprende</w:t>
              <w:tab/>
              <w:t>una fra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un racco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C.4 Grafismo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a scribilli</w:t>
              <w:tab/>
              <w:t>spontane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su richie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a scribilli dando un signific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egue tratti con movimento regolato della mano e del polso usando matite o pennarel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ntrollare una dire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eguire una linea tratteggi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alca semplici figure e seg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leta un disegno con</w:t>
              <w:tab/>
              <w:tab/>
              <w:t>linee orizzont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linee vertic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linee obliqu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fare</w:t>
              <w:tab/>
              <w:tab/>
              <w:t>cro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ton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unci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ettere a stampatel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ettere in cors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rispettare la rigatura di un fogl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ercita una normale pressione del segno graf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C.5 Scrittur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pia lettere:</w:t>
              <w:tab/>
              <w:t>cors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stampatel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maiusc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minusc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Copia </w:t>
              <w:tab/>
              <w:tab/>
              <w:t>una paro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una fra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rive sotto dettatura parole</w:t>
              <w:tab/>
              <w:t>monosillab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trisillab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polisillab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doppi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digramm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rive sotto dettatura brevi fra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le lettere maiusc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rive da solo</w:t>
              <w:tab/>
              <w:tab/>
              <w:t>brevi frasi sens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brevi testi sensa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iuga correttamente i verb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la punteggia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ed utilizza correttamente le varie parti del discor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l verbo come parola-azione e ne individua il tempo e la pers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mette errori sistematici di scri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una corretta ortograf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/>
              </w:rPr>
              <w:t>C.6 Espressione grafico-pittoRic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egna spontaneamente</w:t>
              <w:tab/>
              <w:t xml:space="preserve">temi ricorrent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olori preferi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on finalità espress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arabocch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à un significato allo scarabocch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egna elementi poco riconoscibi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egna elementi riconoscibili</w:t>
              <w:tab/>
              <w:t>accostati alla rinfu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disposti in un insi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roduce for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roduce dimens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produce posizioni e rapporti spazi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a figura umana è incompleta (manca 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a figura umana è comple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i col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- Esegue macchie o ricopre superfici con pennelli o pennarelli a punta grossa usando un movimento ampio delle bracc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etta i contorni con il colore (campism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tutto il fogl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il segno</w:t>
              <w:tab/>
              <w:t>con sicurezz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con adeguata press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con discontinu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  <w:t>C.7 Ambito Logico-matematico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Funzionalità cognitiv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una serie associa</w:t>
              <w:tab/>
              <w:t>2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più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2 par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più par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una serie di oggetti individua quello estrane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una serie di figure individua quella estrane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una serie di parole individua quella estrane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una serie di oggetti indica la caratteristica comu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una serie di figure indica la caratteristica comu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una serie di parole indica la caratteristica comu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Raggruppa oggetti/immagini uguali </w:t>
              <w:tab/>
              <w:t>per col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per for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aggruppa oggetti/immagini</w:t>
              <w:tab/>
              <w:tab/>
              <w:t>secondo l'u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secondo caratteristiche stabili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grande e piccolo tra due oggetti di colore uguale ma dimensione dive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grande e piccolo tra 2 oggetti di colore e dimensione dive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pone in ordine di grandezza 3 oggetti di</w:t>
              <w:tab/>
              <w:tab/>
              <w:t>uguale col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diverso col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serire al posto giusto un elemento di una serie ordin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pplica un'operazione logica ad un contesto diverso ma analo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cetto di quantità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il concetto di uguale/diver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le principali quantità:</w:t>
              <w:tab/>
              <w:t>ni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Tu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poch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mol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1-2-3-4-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Riconosce con oggetti:</w:t>
              <w:tab/>
              <w:t>più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meno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tanto/qua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con disegni:</w:t>
              <w:tab/>
              <w:t>più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meno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tanto/qua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con simboli rappresentativi:</w:t>
              <w:tab/>
              <w:t>più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meno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tanto/qua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serire tra due elementi un 3° elemento mantenendo le caratteristiche della seri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un insi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struire un insie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disporre in ordine crescente o decrescente due insiem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serire un 3° insieme tra 2 precedentemente ordina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il concetto di corrispondenza uno a u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 contar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a successione di numeri in paro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dire quanti oggetti ha davanti (fino al numero...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fornire un numero richiesto di oggetti (fino al numero...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ccoppiare quantità uguali (fino al numero...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cifre (quali...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llegare la quantità con la cifra corrispond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valore posizionale della cif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eseguire calcoli orali</w:t>
              <w:tab/>
              <w:tab/>
              <w:t>con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senza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ordinare una serie crescente o decrescente di nume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eseguire un'addizione</w:t>
              <w:tab/>
              <w:tab/>
              <w:t>senza ripor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ripor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eseguire una sottrazione</w:t>
              <w:tab/>
              <w:t>senza prest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prest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Sa eseguire una moltiplicazione </w:t>
              <w:tab/>
              <w:t>con una cifra al moltiplica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più cifre al moltiplica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Sa eseguire una divisione </w:t>
              <w:tab/>
              <w:t>con una cifra al divis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più cifre al divis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fr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 numeri decim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pplicare una delle 4 operazioni nella soluzione di</w:t>
              <w:tab/>
              <w:tab/>
              <w:t>situazioni concre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ab/>
              <w:t>situazioni espresse per iscri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i geometrici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ngiungere due punti con una linea</w:t>
              <w:tab/>
              <w:t>curv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ret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spezz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dicare tra due linee qual è la più bre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le figure piane fondamentali:</w:t>
              <w:tab/>
              <w:t>cerch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triang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quadr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rettang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un insieme di triangoli sa individuare i triangoli</w:t>
              <w:tab/>
              <w:t>con due lati ugu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con tre lati ugu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Tra due superfici piane irregolari sa individuare quella più amp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ordinare, per ampiezza di superfici, una serie di figure pia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dividuare la più grande di due figure piane disegnate su carta quadrett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er questa valutazione sa utilizzare l'unità di misura data dal quadre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surazion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struire una torre di altezza uguale ad un modello, usando cubi di dimens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tilizzare semplici strumenti per la misurazione (righello, squadra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C.8 Orientamento spazial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rispetto a sé</w:t>
              <w:tab/>
              <w:t>sopra/so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davanti/diet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in alto/in bas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a destra/a sinist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vicino/lont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dentro/fu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rispetto ad altra persona a oggetto:</w:t>
              <w:tab/>
              <w:t>sopra/so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davanti/diet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in alto/in bas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a destra/a sinist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vicino/lont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dentro/fu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con oggetti/con illustrazioni</w:t>
              <w:tab/>
              <w:t>più alto/più bas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più grande/più picc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più largo/più stre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più lungo/più cor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più spesso/più sott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, in una serie di oggetti uguali, quello di dimensione dive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o stesso con illustr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tingue oggetti a seconda delle dimens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tingue illustrazioni a seconda delle dimens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C.9 Orientamento temporal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Ordina sequenze di oggetti</w:t>
              <w:tab/>
              <w:t>di 2 col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di più col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fila perle in sequenza</w:t>
              <w:tab/>
              <w:tab/>
              <w:t>di 2 col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di più col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Ordina un storia </w:t>
              <w:tab/>
              <w:tab/>
              <w:t>di 2 sequenze figur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di più sequenze figur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Ordina frasi in sequenza tempo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enere un ritmo</w:t>
              <w:tab/>
              <w:t>battendo le ma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battendo i pie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amminan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orren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deguare il movimento al cambiamento di ritm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nome dei giorni della settima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i riconosce in corretta sequenza cronolog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 nomi dei mesi dell'an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i ripete in corretta sequenza cronolog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le stagioni nella corretta sequenza cronolog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momenti della giorn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tingue ieri/oggi/doma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ossiede il concetto di</w:t>
              <w:tab/>
              <w:t>dur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ontemporaneità delle 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relazione causa-effe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</w:t>
            </w:r>
            <w:r>
              <w:rPr/>
              <w:t>- Legge l'orologio digit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</w:t>
            </w:r>
            <w:r>
              <w:rPr>
                <w:sz w:val="24"/>
              </w:rPr>
              <w:t xml:space="preserve">                </w:t>
            </w:r>
            <w:r>
              <w:rPr/>
              <w:t xml:space="preserve"> </w:t>
            </w:r>
            <w:r>
              <w:rPr/>
              <w:t>analog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tLeast" w:line="40"/>
              <w:rPr/>
            </w:pPr>
            <w:r>
              <w:rPr/>
              <w:t>- Legge le ore inte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egge le mezze 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Legge i quarti d’o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pplica il calend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4"/>
        <w:gridCol w:w="284"/>
        <w:gridCol w:w="284"/>
      </w:tblGrid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 - AREA SOCIO-AFFETTIV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D.1 Autonomia personal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filarsi indumenti v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filare indumenti v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bbotton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botton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irare su/giù la lam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mettere in modo corretto le scarp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llacciare string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lacci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ucchi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mastic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Beve usando il bicchie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gia da solo usando le ma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gia usando:</w:t>
              <w:tab/>
              <w:t>cucchia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forchet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coltel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vverte o manifesta disagio quando è spor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acquisito il controllo sfinterico:</w:t>
              <w:tab/>
              <w:t>di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nott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l controllo sfinterico, anche se acquisito viene perso in determinate situazioni emot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:</w:t>
              <w:tab/>
              <w:t>gli oggetti necessari alla puliz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gli ambienti destinati alla puliz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e persone addette alla puliz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lavar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bisogno di essere accompagnato al gabine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rovvedere alla pulizia personale dopo essere stato al gabine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ulirsi il na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lavarsi i d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sciugar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ettinar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:</w:t>
              <w:tab/>
              <w:t>il proprio nome e cog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a propria e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a data di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l giorno del complean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l proprio ses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l proprio 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l nome dei genit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e proprie caratteristiche fis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a sua evoluzione nel tem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 bisogni fondament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 propri desideri - paure - preferenz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Tiene in ordine il materiale scolast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cura delle sue co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' affezionato ad alcune sue co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trolla gli oggetti prima di buttarli v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erde, dimentica le co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 gli oggetti secondo il loro u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gli oggetti per costrui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con gli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lora gli oggetti con le ma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lora gli oggetti con la boc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 gli oggetti in attività ripetit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gnora la pericolosità di alcune co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  <w:t>D.2 Autonomia Social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pporto con la struttura scolastic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tipo di scuola che frequen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'edificio scolast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persone che lavorano nella scuola e le loro mans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i perde fuori della cla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trova la sua cla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nome dei vari locali della scuo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rriva a scuola da s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rriva a scuola con i genit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rriva a scuola con i compag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gli orari scolast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Rapporto con l'ambiente social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'uso del dena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ta il dena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ag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dare il res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ttraversare un strad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Conosce: </w:t>
              <w:tab/>
              <w:t>i principali cartelli strad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 semaf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'uso delle strisce pedon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un mezzo di traspor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fare i bigli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l'ascens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il 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l'orolog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 negoz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gli uffici pubbl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ervirsi degli uffici pubbl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uoghi pubblici</w:t>
              <w:tab/>
              <w:t>giardi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parchi-gio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b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ine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teat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osped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ervirse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pubblici uffici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Rapporto con la famiglia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componenti della famigl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un rapporto privilegiato con un memb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lavoro dei genit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famiglia svolge autonomamente piccoli compi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</w:t>
            </w:r>
            <w:r>
              <w:rPr/>
              <w:t>Quali?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uno spazio personale in ca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il tempo libe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ce solo da ca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D.3 Affettività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Trattiene in sé le emo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ostra indifferenza e distacco da ciò che sperimen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scolta suoni, pers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uarda</w:t>
              <w:tab/>
              <w:tab/>
              <w:t>pers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mmagi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avvenim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vverte la presenza o l'assenza</w:t>
              <w:tab/>
              <w:t>di una pers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di un oggetto significa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ccetta esemp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eglie alternat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egue istruzioni, consigli, reg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la di sé, del suo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ifesta reazioni emotive</w:t>
              <w:tab/>
              <w:t>verbal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espressione del vol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ges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per richiamare l’attenzione altr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eglie:</w:t>
              <w:tab/>
              <w:t>attiv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pers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grupp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ote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fende opin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cu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trolla la propria emotiv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limiti propri e altr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rime opinioni personali sugli argomenti affronta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errori, imperfe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rime giudizi su se stess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à valutazioni sui propri lavori e sulle proprie capac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 le valutazioni negative senza assumere comportamenti aggressiv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: giudizi e le opinioni altr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D.4 Rapporto con i compagni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nome dei compag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compagni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e caratteristiche fis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particolari 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pers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ccetta i compag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esperienze (desideri-gioie-ansie) che</w:t>
              <w:tab/>
              <w:t>lo accomunano ai compag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lo differenziano dai compag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trolla il tono di vo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Partecipa ad attività di gruppo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eferisce qualche compag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le cose degli alt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etta le cose dei compag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etta le regole della cla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' accettato dai compagni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rispett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salut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coinvolgono nei gioch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collaborano con lu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incontrano fuori della scuo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sanno pazienta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burl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ignor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strumentalizz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4" w:leader="none"/>
                <w:tab w:val="left" w:pos="5370" w:leader="none"/>
              </w:tabs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  <w:t>D.5 Rapporto con gli insegnanti</w:t>
              <w:tab/>
              <w:tab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teragisce positivamente con</w:t>
              <w:tab/>
              <w:t>l'insegnante di sosteg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le insegnanti di cla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Va stimolato a mettersi in contatto con l'insegn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erca di attirare l'attenzione dell'insegn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mostra indifferenza verso l'insegn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vita ogni contatto con l'insegn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' aggress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timore dell'insegn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fugge il contatto fis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erca il contatto fisi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4" w:leader="none"/>
              </w:tabs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  <w:t>D.6 Gioco</w:t>
              <w:tab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eferisce giochi</w:t>
              <w:tab/>
              <w:t>di movimen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di fantas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di imit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di grupp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solit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agonist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spontanea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ntra in un gioco già organizz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tecipa a giochi struttur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tecipa a giochi spontane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da s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solo con un compag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Nel gioco di gruppo</w:t>
              <w:tab/>
              <w:t>partecipa attivam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rimane pass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si iso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gioca per imit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omprende le reg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rispetta le rego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organizza il gioc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aggredisce gli alt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inizia un'altra attiv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in modo ripeti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0" w:leader="none"/>
              </w:tabs>
              <w:spacing w:lineRule="atLeast" w:line="40"/>
              <w:rPr>
                <w:b/>
                <w:b/>
              </w:rPr>
            </w:pPr>
            <w:r>
              <w:rPr>
                <w:b/>
              </w:rPr>
              <w:t>D.7 PARTECIPAZIONE ALLE ATTIVITA' DI CLASSE</w:t>
              <w:tab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mane in classe senza uscire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ce</w:t>
              <w:tab/>
              <w:t xml:space="preserve">con richiest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senza richie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orta a termine l'attività di cui si sta occupand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egue qualsiasi argomento affrontato in class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onde alle domande in modo pertin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a domande pertin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orta il materiale didattico occorr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 e cura il proprio materi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ordina il materiale al termine del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egue compiti assegna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cura dei propri lav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hiede informazioni per accettare la correttezza del proprio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viluppa, ampliandola, l'attività in a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hiede spontaneamente che gli vengano assegnate attiv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terviene spontaneamente nelle discuss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lineRule="atLeast" w:line="40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lineRule="atLeast" w:line="40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6"/>
        <w:gridCol w:w="285"/>
        <w:gridCol w:w="285"/>
        <w:gridCol w:w="285"/>
      </w:tblGrid>
      <w:tr>
        <w:trPr>
          <w:trHeight w:val="62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 - AREA SOCIO-AFFETTIVA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D.1 Autonomia personale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filarsi indumenti va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filare indumenti va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bbottona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bottona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tirare su/giù la lamp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mettere in modo corretto le scarp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llacciare stringh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laccia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ucchia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mastica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Beve usando il bicchie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gia da solo usando le ma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gia usando:</w:t>
              <w:tab/>
              <w:t>cucchiai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forchett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coltell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vverte o manifesta disagio quando è sporc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acquisito il controllo sfinterico:</w:t>
              <w:tab/>
              <w:t>diur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>nottur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l controllo sfinterico, anche se acquisito viene perso in determinate situazioni emotiv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:</w:t>
              <w:tab/>
              <w:t>gli oggetti necessari alla pulizi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gli ambienti destinati alla pulizi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e persone addette alla pulizi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lavar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bisogno di essere accompagnato al gabinett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rovvedere alla pulizia personale dopo essere stato al gabinett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ulirsi il nas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lavarsi i den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sciugar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ettinar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:</w:t>
              <w:tab/>
              <w:t>il proprio nome e cognom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a propria et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a data di nascit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l giorno del complean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l proprio sess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l proprio indirizz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l nome dei genito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e proprie caratteristiche fisich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a sua evoluzione nel temp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 bisogni fondamental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 propri desideri - paure - preferenz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Tiene in ordine il materiale scolastic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cura delle sue co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' affezionato ad alcune sue co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trolla gli oggetti prima di buttarli vi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erde, dimentica le co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 gli oggetti secondo il loro us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gli oggetti per costrui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con gli ogget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lora gli oggetti con le ma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lora gli oggetti con la bocc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 gli oggetti in attività ripetitiv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gnora la pericolosità di alcune co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  <w:t>D.2 Autonomia Sociale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apporto con la struttura scolastica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tipo di scuola che frequent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'edificio scolastic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persone che lavorano nella scuola e le loro mansio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i perde fuori della clas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trova la sua clas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nome dei vari locali della scuol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rriva a scuola da sol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rriva a scuola con i genito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rriva a scuola con i compag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gli orari scolastic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Rapporto con l'ambiente sociale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'uso del denar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ta il denar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paga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dare il rest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attraversare un strad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Conosce: </w:t>
              <w:tab/>
              <w:t>i principali cartelli stradal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 semafo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l'uso delle strisce pedonal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un mezzo di trasport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fare i bigliet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l'ascenso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il telefo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usare l'orologi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 negoz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gli uffici pubblic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ervirsi degli uffici pubblic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uoghi pubblici</w:t>
              <w:tab/>
              <w:t>giardi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parchi-gioc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ba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inem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teatr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ospeda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servirsen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pubblici ufficial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Rapporto con la famiglia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componenti della famigli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un rapporto privilegiato con un membr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lavoro dei genito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 famiglia svolge autonomamente piccoli compi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</w:t>
            </w:r>
            <w:r>
              <w:rPr/>
              <w:t>Quali?</w:t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uno spazio personale in cas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sa il tempo liber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ce solo da cas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9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8816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D.3 Affettività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Trattiene in sé le emozio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ostra indifferenza e distacco da ciò che speriment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scolta suoni, person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uarda</w:t>
              <w:tab/>
              <w:tab/>
              <w:t>person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immagi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avvenimen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vverte la presenza o l'assenza</w:t>
              <w:tab/>
              <w:t>di una perso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di un oggetto significativ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ccetta esemp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eglie alternativ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egue istruzioni, consigli, reg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la di sé, del suo lavor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Manifesta reazioni emotive</w:t>
              <w:tab/>
              <w:t>verbalme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espressione del volt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con ges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per richiamare l’attenzione altru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ceglie:</w:t>
              <w:tab/>
              <w:t>attivit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person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>grupp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otest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fende opinio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scu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trolla la propria emotivit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limiti propri e altru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rime opinioni personali sugli argomenti affronta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errori, imperfezio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prime giudizi su se stess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à valutazioni sui propri lavori e sulle proprie capacit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 le valutazioni negative senza assumere comportamenti aggressiv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: giudizi e le opinioni altru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D.4 Rapporto con i compagni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nome dei compag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compagni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e caratteristiche fisich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particolari abilit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personalit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ccetta i compag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esperienze (desideri-gioie-ansie) che</w:t>
              <w:tab/>
              <w:t>lo accomunano ai compag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ab/>
              <w:tab/>
              <w:t>lo differenziano dai compag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trolla il tono di vo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Partecipa ad attività di gruppo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eferisce qualche compag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le cose degli alt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etta le cose dei compag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etta le regole della clas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' accettato dai compagni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rispetta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saluta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coinvolgono nei gioch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collaborano con lu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incontrano fuori della scuol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sanno pazientar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burla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ignora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lo strumentalizza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4" w:leader="none"/>
              </w:tabs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  <w:t>D.5 Rapporto con gli insegnanti</w:t>
              <w:tab/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teragisce positivamente con</w:t>
              <w:tab/>
              <w:t>l'insegnante di sosteg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ab/>
              <w:t>le insegnanti di clas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Va stimolato a mettersi in contatto con l'insegna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erca di attirare l'attenzione dell'insegna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mostra indifferenza verso l'insegna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vita ogni contatto con l'insegna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' aggressiv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timore dell'insegna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fugge il contatto fisic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erca il contatto fisic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8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  <w:caps/>
              </w:rPr>
            </w:pPr>
            <w:r>
              <w:rPr>
                <w:b/>
                <w:caps/>
              </w:rPr>
              <w:t>D.6 Gioco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eferisce giochi</w:t>
              <w:tab/>
              <w:t>di moviment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di fantasi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di imitazion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di grupp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solita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agonistic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spontaneame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ntra in un gioco già organizzat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tecipa a giochi struttural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artecipa a giochi spontane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da sol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solo con un compagn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Nel gioco di gruppo</w:t>
              <w:tab/>
              <w:t>partecipa attivame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rimane passiv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si isol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gioca per imitazion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comprende le reg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rispetta le reg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organizza il gioc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aggredisce gli alt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ab/>
              <w:tab/>
              <w:t>inizia un'altra attivit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gioca in modo ripetitiv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8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D.7 PARTECIPAZIONE ALLE ATTIVITA' DI CLASSE</w:t>
            </w:r>
          </w:p>
        </w:tc>
        <w:tc>
          <w:tcPr>
            <w:tcW w:w="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mane in classe senza uscire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ce</w:t>
              <w:tab/>
              <w:t xml:space="preserve">con richiesta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ab/>
              <w:t>senza richiest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orta a termine l'attività di cui si sta occupand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egue qualsiasi argomento affrontato in class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sponde alle domande in modo pertine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Fa domande pertinen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orta il materiale didattico occorrent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Utilizza e cura il proprio materia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ordina il materiale al termine del lavor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Esegue compiti assegna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Ha cura dei propri lavor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hiede informazioni per accettare la correttezza del proprio lavor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viluppa, ampliandola, l'attività in att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hiede spontaneamente che gli vengano assegnate attivit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Interviene spontaneamente nelle discussion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62" w:hRule="atLeast"/>
          <w:cantSplit w:val="true"/>
        </w:trPr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lineRule="atLeast" w:line="40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lineRule="atLeast" w:line="40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lineRule="atLeast" w:line="40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4"/>
        <w:gridCol w:w="284"/>
        <w:gridCol w:w="284"/>
      </w:tblGrid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40"/>
              <w:rPr/>
            </w:pPr>
            <w:r>
              <w:rPr>
                <w:b/>
              </w:rPr>
              <w:t>E. LINGUA INGLESE</w:t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dicare:                     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                                 </w:t>
            </w:r>
            <w:r>
              <w:rPr/>
              <w:t>pers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                                 </w:t>
            </w:r>
            <w:r>
              <w:rPr/>
              <w:t>situ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mprendere brevi messaggi or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vocabo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semplici frasi scrit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ssocia domanda e rispo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brevi tes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alcune funzioni comunicat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onuncia correttamente:  con aiu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                                   </w:t>
            </w:r>
            <w:r>
              <w:rPr/>
              <w:t>senza aiu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mpletare:                   brevi fra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                                   </w:t>
            </w:r>
            <w:r>
              <w:rPr/>
              <w:t>brevi tes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riconoscere alcuni aspetti caratteristici della cultura e della civiltà ingle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lineRule="atLeast" w:line="40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lineRule="atLeast" w:line="40"/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lineRule="atLeast" w:line="40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4"/>
        <w:gridCol w:w="284"/>
        <w:gridCol w:w="197"/>
        <w:gridCol w:w="87"/>
      </w:tblGrid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. LINGUA SPAGNOLA/FRANCESE</w:t>
            </w:r>
          </w:p>
        </w:tc>
        <w:tc>
          <w:tcPr>
            <w:tcW w:w="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indicare:                     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                                 </w:t>
            </w:r>
            <w:r>
              <w:rPr/>
              <w:t>pers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                                 </w:t>
            </w:r>
            <w:r>
              <w:rPr/>
              <w:t>situ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mprendere brevi messaggi or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i vocabo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semplici frasi scrit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Associa domanda e rispo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mprende brevi tes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alcune funzioni comunicat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Pronuncia correttamente:  con aiu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                                   </w:t>
            </w:r>
            <w:r>
              <w:rPr/>
              <w:t>senza aiu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completare:                   brevi fra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                                             </w:t>
            </w:r>
            <w:r>
              <w:rPr/>
              <w:t>brevi tes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Sa riconoscere alcuni aspetti caratteristici della cultura e della civiltà spagnole/france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G. STORI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Ordina in successione esperienze e vissuti usando gli indicatori temporali adeguat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glie rapporti di causa-effet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accoglie documenti e testimonianze significative per ricostruire la sua storia personale e ricordi v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struisce avvenimenti del passato utilizzando testmonianze e docum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leva i cambiamenti più evidenti che il trascorrere del tempo produce nelle persone e negli ogge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Dimostra di comprendere le differenze di usanze di ieri e di oggi e di diverse cultu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 xml:space="preserve">- Conosce alcuni eventi storic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lloca alcuni eventi storici in successione log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4"/>
        <w:gridCol w:w="284"/>
        <w:gridCol w:w="284"/>
      </w:tblGrid>
      <w:tr>
        <w:trPr/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H. GEOGRAFI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Osserva e descrive alcuni ambienti fisici e umani (scuola, casa, ecc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nelle cartine gli elementi geografici princip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pia delle cartine (anche su lucido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struisce cartine riferite al proprio vissuto (cameretta, casa, scuola..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Riconosce cause e conseguenze di alcuni fenomeni geograf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caratteristiche fisiche e socio-economiche del Paese di appartenenz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caratteristiche fisiche e socio-economiche delle varie N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4"/>
        <w:gridCol w:w="284"/>
        <w:gridCol w:w="284"/>
      </w:tblGrid>
      <w:tr>
        <w:trPr/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40"/>
              <w:rPr>
                <w:b/>
                <w:b/>
              </w:rPr>
            </w:pPr>
            <w:r>
              <w:rPr>
                <w:b/>
              </w:rPr>
              <w:t>I.  SCIENZ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Osserva e descrive fatti e fenome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e usa alcuni termini specific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e classifica alcune varietà di pia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e classifica alcune varietà di anim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 vari tipi di ambi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significato di essere viven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il ciclo delle stag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funzioni dei principali organi del corpo um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- Conosce le particelle elementari che compongono la materia e le loro caratteristiche fondament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/>
              <w:t>ALTRE OSSERVAZIONI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</w:tc>
      </w:tr>
    </w:tbl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68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Griglia di Osservazione</w:t>
      <w:tab/>
      <w:tab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22:21:00Z</dcterms:created>
  <dc:creator>Inl% Colombo Don Stefano</dc:creator>
  <dc:description/>
  <cp:keywords/>
  <dc:language>en-US</dc:language>
  <cp:lastModifiedBy>pc</cp:lastModifiedBy>
  <cp:lastPrinted>1998-09-24T23:36:00Z</cp:lastPrinted>
  <dcterms:modified xsi:type="dcterms:W3CDTF">2016-10-26T23:45:00Z</dcterms:modified>
  <cp:revision>5</cp:revision>
  <dc:subject/>
  <dc:title>VALUTAZIONE INIZIALE INTERMEDIA FINALE DELLE ABILITA' DELL'ALUNNO</dc:title>
</cp:coreProperties>
</file>