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object w:dxaOrig="885" w:dyaOrig="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6.5pt" filled="f" o:ole="">
            <v:imagedata r:id="rId3" o:title=""/>
          </v:shape>
          <o:OLEObject Type="Embed" ProgID="" ShapeID="ole_rId2" DrawAspect="Content" ObjectID="_1452932008" r:id="rId2"/>
        </w:objec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>MINISTERO DELL’ISTRUZIONE, DELL’UNIVERSITA’ E DELLA RICERCA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>UFFICIO SCOLASTICO REGIONALE PER IL LAZIO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>ISTITUTO COMPRENSIVO DON BOSCO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a Don Bosco, 2 - 00034 Colleferro – Fax 06/97304062 38° Distretto Scolastico 38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Mail : </w:t>
      </w:r>
      <w:hyperlink r:id="rId4">
        <w:r>
          <w:rPr>
            <w:rStyle w:val="InternetLink"/>
          </w:rPr>
          <w:t>rmic8dg005@istruzione.it</w:t>
        </w:r>
      </w:hyperlink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S. 20…../20…...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LAZIONE FINALE  CONSIGLIO DI CLASSE (CLASSI I e II 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l docente coordinatore prof. ……………….…………………….…………………….…cl……....sez. …….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Attività ed insegnamenti effettivamente svolt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iteri didattici seguiti nella progettazione delle attività formativ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venti didattici ed educativi effettuati compresi quelli eventuali di sostegno e di integrazion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sultati raggiunt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B. da compilare in 1 copia che deve essere allegata al registro di classe dopo lo scrutini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Il coordinatore di class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Il Consiglio di class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.St. Geogr………………………………………………..</w:t>
        <w:tab/>
        <w:t>Arte 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m.scienze……………………………………………</w:t>
        <w:tab/>
        <w:t>Musica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lese……….……………………………………………</w:t>
        <w:tab/>
        <w:t>Tecnologia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ancese………………………………………………….</w:t>
        <w:tab/>
        <w:t>Sostegno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agnolo……………………………………………….…</w:t>
        <w:tab/>
        <w:t>Religione……………………………………………….</w:t>
      </w:r>
    </w:p>
    <w:sectPr>
      <w:footerReference w:type="default" r:id="rId5"/>
      <w:type w:val="nextPage"/>
      <w:pgSz w:w="11906" w:h="16838"/>
      <w:pgMar w:left="624" w:right="62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Century Schoolbook" w:hAnsi="Century Schoolbook" w:eastAsia="Arial Unicode MS" w:cs="Arial Unicode MS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709" w:leader="none"/>
      </w:tabs>
      <w:overflowPunct w:val="false"/>
      <w:autoSpaceDE w:val="false"/>
      <w:jc w:val="center"/>
    </w:pPr>
    <w:rPr>
      <w:rFonts w:ascii="Arial" w:hAnsi="Arial" w:cs="Arial"/>
      <w:b/>
      <w:bCs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rmic8dg005@istruzion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36:00Z</dcterms:created>
  <dc:creator>maciociar</dc:creator>
  <dc:description/>
  <cp:keywords/>
  <dc:language>en-US</dc:language>
  <cp:lastModifiedBy>-</cp:lastModifiedBy>
  <cp:lastPrinted>2013-05-27T08:36:00Z</cp:lastPrinted>
  <dcterms:modified xsi:type="dcterms:W3CDTF">2013-05-29T07:44:00Z</dcterms:modified>
  <cp:revision>3</cp:revision>
  <dc:subject/>
  <dc:title> </dc:title>
</cp:coreProperties>
</file>