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4"/>
        <w:gridCol w:w="3284"/>
      </w:tblGrid>
      <w:tr>
        <w:trPr>
          <w:trHeight w:val="47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  <w:t>I.C. COLLEFERRO I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  <w:t>Verbale COUNSELING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ERBALE N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-Bold" w:hAnsi="Helvetica-Bold" w:cs="Helvetica-Bold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 xml:space="preserve">Incontro\riunione del Counseling  per l’alunno.......................................................................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Presiede\Coordina  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Verbalizza 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Sono presenti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Helvetica" w:ascii="Helvetica" w:hAnsi="Helvetica"/>
                <w:sz w:val="24"/>
                <w:szCs w:val="24"/>
              </w:rPr>
              <w:t>Docenti curriculari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Genitori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ASL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Terapisti centri accreditati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-Bold" w:hAnsi="Helvetica-Bold" w:cs="Helvetica-Bold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br/>
              <w:t>Data dell’incontro : __/___/_______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br/>
              <w:t>Ora di inizio : …………………………………… Ora di chiusura : ……………………………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Ordine del giorno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1</w:t>
            </w:r>
            <w:r>
              <w:rPr>
                <w:rFonts w:cs="Helvetica" w:ascii="Helvetica" w:hAnsi="Helvetica"/>
                <w:sz w:val="24"/>
                <w:szCs w:val="24"/>
              </w:rPr>
              <w:t>. Analisi situ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2. Elementi di progett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3. Varie ed eventuali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 team doc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la struttura sanit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eastAsia="ComicSansMS" w:cs="ComicSansMS" w:ascii="ComicSansMS" w:hAnsi="ComicSansMS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la famig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NTERVENTI RITENUTI NECESS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famig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scuo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struttura sanit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>Verbale redatto dal docente :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(in stampatello)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Data : 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Helvetica" w:ascii="Helvetica" w:hAnsi="Helvetica"/>
                <w:sz w:val="24"/>
                <w:szCs w:val="24"/>
              </w:rPr>
              <w:t xml:space="preserve">Firma del docente che ha redatto il verbale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micSansM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381000" cy="41021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1021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1:43:00Z</dcterms:created>
  <dc:creator>Kid</dc:creator>
  <dc:description/>
  <dc:language>en-US</dc:language>
  <cp:lastModifiedBy>mar</cp:lastModifiedBy>
  <dcterms:modified xsi:type="dcterms:W3CDTF">2016-11-03T21:43:00Z</dcterms:modified>
  <cp:revision>2</cp:revision>
  <dc:subject/>
  <dc:title/>
</cp:coreProperties>
</file>