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left="50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 xml:space="preserve">All’Ufficio Scolastico Regionale per il Lazio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G. Ribotta, 41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44 Roma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rla.osservatori.invalsi@istruzione.it</w:t>
        </w:r>
      </w:hyperlink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 nato/a a _________________________ il ________________, residente a ………………………..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7/1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________ e di eleggere domicilio al seguente indirizzo: _______________________CAP_________, numero telefonico __________________, e-mail_______________________________________, PEC _______________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………………e di averlo prestato negli anni 2015-16 e 2016-17 nei seguenti istituti: ……………………………………………………..………………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Docenti </w:t>
      </w:r>
      <w:r>
        <w:rPr>
          <w:sz w:val="23"/>
          <w:szCs w:val="23"/>
        </w:rPr>
        <w:t>con competenze informatiche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 quiescenza da non più di tre anni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;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ocenti somministratori nelle scuole </w:t>
      </w:r>
      <w:r>
        <w:rPr>
          <w:sz w:val="23"/>
          <w:szCs w:val="23"/>
        </w:rPr>
        <w:t>campionate nell’ambito delle indagini IEA-PIRLS, IEA-TIMSS, IEA ICCS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□ </w:t>
      </w:r>
      <w:r>
        <w:rPr>
          <w:sz w:val="22"/>
          <w:szCs w:val="22"/>
        </w:rPr>
        <w:t xml:space="preserve">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3"/>
          <w:szCs w:val="23"/>
        </w:rPr>
        <w:t>Animatori digitali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□ </w:t>
      </w:r>
      <w:r>
        <w:rPr>
          <w:sz w:val="22"/>
          <w:szCs w:val="22"/>
        </w:rPr>
        <w:t>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  <w:t xml:space="preserve"> 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Docenti con contratto </w:t>
      </w:r>
      <w:r>
        <w:rPr>
          <w:sz w:val="23"/>
          <w:szCs w:val="23"/>
        </w:rPr>
        <w:t>a tempo determinat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>S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□ N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;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3"/>
          <w:szCs w:val="23"/>
          <w:lang w:eastAsia="it-IT"/>
        </w:rPr>
        <w:t xml:space="preserve">            </w:t>
      </w: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;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per ambiti di tipo informatico o per lo svolgimento di funzioni attinenti alla valutazione degli                 ;             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□ </w:t>
      </w:r>
      <w:r>
        <w:rPr>
          <w:sz w:val="22"/>
          <w:szCs w:val="22"/>
        </w:rPr>
        <w:t>Docenti</w:t>
      </w:r>
      <w:r>
        <w:rPr>
          <w:sz w:val="23"/>
          <w:szCs w:val="23"/>
        </w:rPr>
        <w:t xml:space="preserve"> comandati presso gli USR, articolazioni territoriali USR, INDIRE;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 xml:space="preserve">in servizio 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□ </w:t>
      </w:r>
      <w:r>
        <w:rPr>
          <w:sz w:val="22"/>
          <w:szCs w:val="22"/>
        </w:rPr>
        <w:t>in quiescenza da non più di tre anni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□ </w:t>
      </w:r>
      <w:r>
        <w:rPr>
          <w:sz w:val="23"/>
          <w:szCs w:val="23"/>
        </w:rPr>
        <w:t xml:space="preserve">Dirigenti scolastici;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        □ </w:t>
      </w:r>
      <w:r>
        <w:rPr>
          <w:sz w:val="22"/>
          <w:szCs w:val="22"/>
        </w:rPr>
        <w:t xml:space="preserve">in servizio 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□ </w:t>
      </w:r>
      <w:r>
        <w:rPr>
          <w:sz w:val="22"/>
          <w:szCs w:val="22"/>
        </w:rPr>
        <w:t>in quiescenza da non più di tre anni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□ </w:t>
      </w:r>
      <w:r>
        <w:rPr>
          <w:sz w:val="23"/>
          <w:szCs w:val="23"/>
        </w:rPr>
        <w:t>Dirigenti tecnici.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..…………….. iscritto nelle graduatorie per l’insegnamento provinciali di       ……………………….o d’Istituto ………………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  <w:lang w:eastAsia="ar-SA"/>
        </w:rPr>
        <w:t>diplomato in ……………..……….. iscritto nelle graduatorie per l’insegnamento provinciali di ……………………….o d’Istituto ………………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Dirigente Scolastico per i docenti, del Dirigente USR Lazio – Ufficio V per i Dirigenti Scolastici, del Direttore Generale per i Dirigenti Tecnici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Data    /___/2018</w:t>
        <w:tab/>
        <w:tab/>
        <w:tab/>
        <w:tab/>
        <w:tab/>
        <w:tab/>
        <w:tab/>
        <w:tab/>
        <w:t xml:space="preserve">Firma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osservatori.invalsi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3:00Z</dcterms:created>
  <dc:creator>MIUR</dc:creator>
  <dc:description/>
  <dc:language>en-US</dc:language>
  <cp:lastModifiedBy>Administrator</cp:lastModifiedBy>
  <cp:lastPrinted>2014-02-10T16:08:00Z</cp:lastPrinted>
  <dcterms:modified xsi:type="dcterms:W3CDTF">2018-02-08T10:23:00Z</dcterms:modified>
  <cp:revision>2</cp:revision>
  <dc:subject/>
  <dc:title/>
</cp:coreProperties>
</file>